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10750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05.10.2017                                                                                                                        № 161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84.6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05.10.2017                                                                                                                        № 1612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г. Железногорск от 05.11.2013 № 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64 651 144,82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 976 026,82 руб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25 473 011,00 рублей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20 202 107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13 425 848,82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362 834,82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8 666 959,00 рублей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396 055,00 рубле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бзац второй пункта 2.7 раздела 2 «Основные разделы подпрограммы» подпрограммы «Управление муниципальным долгом ЗАТО Железногорск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13 425 848,82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 362 834,82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8 666 959,00 рубл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 396 055,00 рублей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Приложение № 2 к подпрограмме «Управление муниципальным долгом ЗАТО Железногорск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 С.Д. Проскурн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992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58:00Z</dcterms:created>
  <dc:creator>Бутова Оля</dc:creator>
  <dc:description/>
  <cp:keywords/>
  <dc:language>en-US</dc:language>
  <cp:lastModifiedBy>Померанцева</cp:lastModifiedBy>
  <cp:lastPrinted>2017-05-02T14:28:00Z</cp:lastPrinted>
  <dcterms:modified xsi:type="dcterms:W3CDTF">2017-10-05T09:55:00Z</dcterms:modified>
  <cp:revision>13</cp:revision>
  <dc:subject/>
  <dc:title> </dc:title>
</cp:coreProperties>
</file>